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ner Ty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bal Studies P. 9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Democratic Rep. of the Cong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rief histo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</w:rPr>
        <w:tab/>
        <w:t xml:space="preserve">This area was first explored from 1840-1872 by a Scottish explorer named David Livingstone. In 1878, King Leopold II made plans to colonize the area, and in 1885, the Congo was established.  </w:t>
      </w:r>
      <w:r>
        <w:rPr>
          <w:rFonts w:cs="Arial" w:ascii="Arial" w:hAnsi="Arial"/>
          <w:color w:val="000000"/>
          <w:lang w:val="en"/>
        </w:rPr>
        <w:t>Belgian forces annexd a number of areas of the Congo basin from 1890-1908, forcing control of trade. Congolese were forced into labor to harvest rubber and ivory and to build transportation and other infrastructure. Millions of people were killed by Leopold's enforcement squads.</w:t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"/>
        </w:rPr>
        <w:tab/>
        <w:t xml:space="preserve">The Republic of the Congo gained independence from Belgium in 1960, and elected </w:t>
      </w:r>
      <w:r>
        <w:rPr>
          <w:rFonts w:cs="Arial" w:ascii="Arial" w:hAnsi="Arial"/>
          <w:lang w:val="en"/>
        </w:rPr>
        <w:t>Patrice Lumumba as the first president. The following year, he was killed. From 1960-1964, 20,000 UN peacekeepers were sent to the Congo after the newly independent country asked for help resisting Belgian troops. The UN Security Council then asked Belgium to withdraw. A new president was elected in 1970, and the country has done reasonably well since t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al resourc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troleu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mb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tash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inc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raniu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pp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osphat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l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nesiu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ural G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u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,012,809 peopl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7% growth rat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1.3/1000 birth rat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4.15 year life expectan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hnic groups/rivalries or tribal warf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 Bantu groups and more than 70 subgrou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cong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l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tek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’boch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ngh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 the genocide in Rwanda, the Hutu army invaded the Congo because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Congo had a lot of the metal that is used to make electronic devices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 the Pygmies inhabited the Congo, the Bantu groups that now occupy parts of Angola, Gabon, and Democratic Republic of the Congo settled the area causing many ethnic rival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act of diseases in your coun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re have been many cases of diseases in the Congo. One disease that can be found in the country is Ebola, which is a fever that infects humans and non-human primates. It leads to death in 50%-90% of all clinically ill pati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other common disease is AIDS. Around 28.5 million people across Africa are currently living with HIV/AIDS. AIDS accounts for about 1 in 4 deaths across Afric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opean nations that colonized your countr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Belgiu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ing Leopold II had the Congo annexed as a personal possession in 188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of gover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pub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s that need to be addressed to country prosp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tter health care to stop the spread of disea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tural Resource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gging and forest degra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utions to probl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a conscious effort to help keep the country more sanita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smart decisions when managing the natural resour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logging and forest degradation il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http://www.infoplease.com/ipa/A0107427.html&gt;</w:t>
      </w:r>
    </w:p>
    <w:p>
      <w:pPr>
        <w:pStyle w:val="Normal"/>
        <w:rPr/>
      </w:pPr>
      <w:r>
        <w:rPr>
          <w:rFonts w:cs="Arial" w:ascii="Arial" w:hAnsi="Arial"/>
        </w:rPr>
        <w:t>&lt;http://sun.menloschool.org/~sportman/modernworld/chapter8/2005/fblock/ma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ret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51:00Z</dcterms:created>
  <dc:creator>McFaddeR</dc:creator>
  <dc:description/>
  <cp:keywords/>
  <dc:language>en-US</dc:language>
  <cp:lastModifiedBy>tannerntyson</cp:lastModifiedBy>
  <dcterms:modified xsi:type="dcterms:W3CDTF">2010-02-09T17:51:00Z</dcterms:modified>
  <cp:revision>32</cp:revision>
  <dc:subject/>
  <dc:title>Cole Hamels &amp; Brad Lidge</dc:title>
</cp:coreProperties>
</file>